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Symmetry-How the world work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54171894"/>
            <w:bookmarkStart w:id="1" w:name="__Fieldmark__0_225417189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254171894"/>
            <w:bookmarkStart w:id="3" w:name="__Fieldmark__1_225417189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54171894"/>
            <w:bookmarkStart w:id="5" w:name="__Fieldmark__2_225417189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254171894"/>
            <w:bookmarkStart w:id="7" w:name="__Fieldmark__3_225417189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54171894"/>
            <w:bookmarkStart w:id="9" w:name="__Fieldmark__4_225417189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54171894"/>
            <w:bookmarkStart w:id="11" w:name="__Fieldmark__5_225417189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54171894"/>
            <w:bookmarkStart w:id="13" w:name="__Fieldmark__6_225417189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54171894"/>
            <w:bookmarkStart w:id="15" w:name="__Fieldmark__7_225417189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54171894"/>
            <w:bookmarkStart w:id="17" w:name="__Fieldmark__8_225417189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54171894"/>
            <w:bookmarkStart w:id="19" w:name="__Fieldmark__9_225417189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254171894"/>
            <w:bookmarkStart w:id="21" w:name="__Fieldmark__10_225417189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254171894"/>
            <w:bookmarkStart w:id="23" w:name="__Fieldmark__11_225417189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254171894"/>
            <w:bookmarkStart w:id="25" w:name="__Fieldmark__12_225417189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254171894"/>
            <w:bookmarkStart w:id="27" w:name="__Fieldmark__13_225417189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254171894"/>
            <w:bookmarkStart w:id="29" w:name="__Fieldmark__14_225417189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254171894"/>
            <w:bookmarkStart w:id="31" w:name="__Fieldmark__15_225417189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254171894"/>
            <w:bookmarkStart w:id="34" w:name="__Fieldmark__16_225417189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254171894"/>
            <w:bookmarkStart w:id="36" w:name="__Fieldmark__17_225417189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254171894"/>
            <w:bookmarkStart w:id="38" w:name="__Fieldmark__18_225417189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254171894"/>
            <w:bookmarkStart w:id="40" w:name="__Fieldmark__19_225417189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254171894"/>
            <w:bookmarkStart w:id="42" w:name="__Fieldmark__20_225417189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254171894"/>
            <w:bookmarkStart w:id="44" w:name="__Fieldmark__21_225417189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254171894"/>
            <w:bookmarkStart w:id="46" w:name="__Fieldmark__22_225417189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254171894"/>
            <w:bookmarkStart w:id="48" w:name="__Fieldmark__23_225417189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254171894"/>
            <w:bookmarkStart w:id="50" w:name="__Fieldmark__24_225417189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254171894"/>
            <w:bookmarkStart w:id="52" w:name="__Fieldmark__25_225417189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254171894"/>
            <w:bookmarkStart w:id="54" w:name="__Fieldmark__27_225417189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254171894"/>
            <w:bookmarkStart w:id="56" w:name="__Fieldmark__28_225417189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254171894"/>
            <w:bookmarkStart w:id="58" w:name="__Fieldmark__29_225417189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254171894"/>
            <w:bookmarkStart w:id="60" w:name="__Fieldmark__30_225417189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254171894"/>
            <w:bookmarkStart w:id="62" w:name="__Fieldmark__31_225417189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fies symmetry in their environment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 and record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aves, flowers, pencil, colours,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254171894"/>
            <w:bookmarkStart w:id="64" w:name="__Fieldmark__33_225417189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254171894"/>
            <w:bookmarkStart w:id="66" w:name="__Fieldmark__34_225417189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254171894"/>
            <w:bookmarkStart w:id="68" w:name="__Fieldmark__35_225417189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254171894"/>
            <w:bookmarkStart w:id="70" w:name="__Fieldmark__36_225417189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254171894"/>
            <w:bookmarkStart w:id="72" w:name="__Fieldmark__37_225417189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254171894"/>
            <w:bookmarkStart w:id="74" w:name="__Fieldmark__38_225417189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254171894"/>
            <w:bookmarkStart w:id="76" w:name="__Fieldmark__39_225417189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254171894"/>
            <w:bookmarkStart w:id="78" w:name="__Fieldmark__40_225417189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254171894"/>
            <w:bookmarkStart w:id="80" w:name="__Fieldmark__41_225417189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254171894"/>
            <w:bookmarkStart w:id="82" w:name="__Fieldmark__42_225417189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254171894"/>
            <w:bookmarkStart w:id="84" w:name="__Fieldmark__43_225417189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254171894"/>
            <w:bookmarkStart w:id="86" w:name="__Fieldmark__44_225417189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eb.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1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. 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he connection of symmetry in nature helps the student gain an understanding of symmetry . The concepts are developed to guide the student to create their own unique symmetric design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ITY 1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Take children to go around school and encourage them to discover by themselves symmetry in nature, they can be flowers or leaves. They have to show and prove the symmetry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lang w:val="en-US" w:eastAsia="es-ES"/>
              </w:rPr>
            </w:pPr>
            <w:r>
              <w:rPr>
                <w:rFonts w:eastAsia="Times New Roman" w:cs="Arial" w:ascii="Arial" w:hAnsi="Arial"/>
                <w:lang w:val="en-US" w:eastAsia="es-ES"/>
              </w:rPr>
              <w:t>Activity 2: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Guided practice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Children will have several symmetrical halves on the table, encourage them to discover and match the two complementary parts to form a symmetrical design. Then they must to draw in their notebooks the symmetrical shap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s-ES"/>
              </w:rPr>
              <w:t>.</w:t>
            </w:r>
          </w:p>
          <w:p>
            <w:pPr>
              <w:pStyle w:val="Sinespaciado"/>
              <w:rPr>
                <w:rFonts w:ascii="Verdana" w:hAnsi="Verdana" w:eastAsia="Times New Roman" w:cs="Verdana"/>
                <w:b/>
                <w:b/>
                <w:sz w:val="16"/>
                <w:szCs w:val="16"/>
                <w:lang w:val="en-US" w:eastAsia="es-ES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val="en-US" w:eastAsia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can work with  more  than 2 designs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can work  with two designs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3: These children work on 1 design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Encourage children to share their symmetrical designs among them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31:00Z</dcterms:created>
  <dc:creator>Ana Maria</dc:creator>
  <dc:description/>
  <cp:keywords/>
  <dc:language>en-US</dc:language>
  <cp:lastModifiedBy>ANAMILE</cp:lastModifiedBy>
  <cp:lastPrinted>2009-01-26T08:55:00Z</cp:lastPrinted>
  <dcterms:modified xsi:type="dcterms:W3CDTF">2012-01-29T18:31:00Z</dcterms:modified>
  <cp:revision>2</cp:revision>
  <dc:subject/>
  <dc:title/>
</cp:coreProperties>
</file>